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2640</wp:posOffset>
            </wp:positionH>
            <wp:positionV relativeFrom="paragraph">
              <wp:posOffset>-652145</wp:posOffset>
            </wp:positionV>
            <wp:extent cx="7000240" cy="9892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240" cy="989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7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6783"/>
      </w:tblGrid>
      <w:tr>
        <w:trPr>
          <w:trHeight w:val="806" w:hRule="atLeast"/>
        </w:trPr>
        <w:tc>
          <w:tcPr>
            <w:tcW w:w="2014" w:type="dxa"/>
            <w:tcBorders>
              <w:top w:val="single" w:sz="18" w:space="0" w:color="712227"/>
              <w:left w:val="single" w:sz="18" w:space="0" w:color="712227"/>
              <w:bottom w:val="single" w:sz="18" w:space="0" w:color="712227"/>
              <w:right w:val="single" w:sz="18" w:space="0" w:color="712227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12227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12227"/>
                <w:sz w:val="18"/>
                <w:szCs w:val="18"/>
              </w:rPr>
              <w:t>Topics</w:t>
            </w:r>
          </w:p>
        </w:tc>
        <w:tc>
          <w:tcPr>
            <w:tcW w:w="6783" w:type="dxa"/>
            <w:tcBorders>
              <w:top w:val="single" w:sz="18" w:space="0" w:color="712227"/>
              <w:left w:val="single" w:sz="18" w:space="0" w:color="712227"/>
              <w:bottom w:val="single" w:sz="18" w:space="0" w:color="712227"/>
              <w:right w:val="single" w:sz="18" w:space="0" w:color="712227"/>
            </w:tcBorders>
            <w:shd w:fill="FFFEF6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color w:val="712227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12227"/>
                <w:sz w:val="18"/>
                <w:szCs w:val="18"/>
              </w:rPr>
              <w:t>What is heritage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b/>
                <w:color w:val="712227"/>
                <w:sz w:val="18"/>
                <w:szCs w:val="18"/>
              </w:rPr>
              <w:t xml:space="preserve">What is the purpose of story in preserving heritage?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color w:val="712227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12227"/>
                <w:sz w:val="18"/>
                <w:szCs w:val="18"/>
              </w:rPr>
              <w:t>How do the four Ancient Elements impact on our heritage?</w:t>
            </w:r>
          </w:p>
        </w:tc>
      </w:tr>
      <w:tr>
        <w:trPr>
          <w:trHeight w:val="3319" w:hRule="atLeast"/>
        </w:trPr>
        <w:tc>
          <w:tcPr>
            <w:tcW w:w="2014" w:type="dxa"/>
            <w:tcBorders>
              <w:top w:val="single" w:sz="18" w:space="0" w:color="712227"/>
              <w:left w:val="single" w:sz="18" w:space="0" w:color="712227"/>
              <w:bottom w:val="single" w:sz="18" w:space="0" w:color="712227"/>
              <w:right w:val="single" w:sz="18" w:space="0" w:color="712227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12227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12227"/>
                <w:sz w:val="18"/>
                <w:szCs w:val="18"/>
              </w:rPr>
              <w:t>Objectives</w:t>
            </w:r>
          </w:p>
        </w:tc>
        <w:tc>
          <w:tcPr>
            <w:tcW w:w="6783" w:type="dxa"/>
            <w:tcBorders>
              <w:top w:val="single" w:sz="18" w:space="0" w:color="712227"/>
              <w:left w:val="single" w:sz="18" w:space="0" w:color="712227"/>
              <w:bottom w:val="single" w:sz="18" w:space="0" w:color="712227"/>
              <w:right w:val="single" w:sz="18" w:space="0" w:color="712227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ough individual and collaborative work, student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ore, analyse, and interpret the meaning of the word ‘heritage’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serve a digital oral history of the Adnyamathanha people in order to develop a greater understanding of their own heritag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earch stories from The Dreaming and their link with Adnyamathanha heritag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velop an informed appreciation of how stories and their characters are created in order to achieve a particular purpose, as well as generate pleasure and engage the audienc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lect on their knowledge creating their own communicative survival story.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ritically analyse art in an historical and contemporary cultural context and respond through the creation of a piece of artwork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igate the four Ancient Elements (Fire, Earth, Water and Air) and how these impact on the heritage of the Adnyamathanha people and of other communities throughout the world. </w:t>
            </w:r>
          </w:p>
        </w:tc>
      </w:tr>
      <w:tr>
        <w:trPr>
          <w:trHeight w:val="1134" w:hRule="atLeast"/>
        </w:trPr>
        <w:tc>
          <w:tcPr>
            <w:tcW w:w="2014" w:type="dxa"/>
            <w:tcBorders>
              <w:top w:val="single" w:sz="18" w:space="0" w:color="712227"/>
              <w:left w:val="single" w:sz="18" w:space="0" w:color="712227"/>
              <w:bottom w:val="single" w:sz="18" w:space="0" w:color="712227"/>
              <w:right w:val="single" w:sz="18" w:space="0" w:color="712227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12227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12227"/>
                <w:sz w:val="18"/>
                <w:szCs w:val="18"/>
              </w:rPr>
              <w:t>Curriculum Links</w:t>
            </w:r>
          </w:p>
        </w:tc>
        <w:tc>
          <w:tcPr>
            <w:tcW w:w="6783" w:type="dxa"/>
            <w:tcBorders>
              <w:top w:val="single" w:sz="18" w:space="0" w:color="712227"/>
              <w:left w:val="single" w:sz="18" w:space="0" w:color="712227"/>
              <w:bottom w:val="single" w:sz="18" w:space="0" w:color="712227"/>
              <w:right w:val="single" w:sz="18" w:space="0" w:color="712227"/>
            </w:tcBorders>
            <w:shd w:fill="FFFEF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is material has been aligned with the Australian Curriculum areas of: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lish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Ar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guag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th a Cross-Curriculum Priority of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original and Torres Strait Islander histories and cultures</w:t>
            </w:r>
          </w:p>
        </w:tc>
      </w:tr>
      <w:tr>
        <w:trPr>
          <w:trHeight w:val="1138" w:hRule="atLeast"/>
        </w:trPr>
        <w:tc>
          <w:tcPr>
            <w:tcW w:w="2014" w:type="dxa"/>
            <w:tcBorders>
              <w:top w:val="single" w:sz="18" w:space="0" w:color="712227"/>
              <w:left w:val="single" w:sz="18" w:space="0" w:color="712227"/>
              <w:bottom w:val="single" w:sz="18" w:space="0" w:color="712227"/>
              <w:right w:val="single" w:sz="18" w:space="0" w:color="712227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12227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12227"/>
                <w:sz w:val="18"/>
                <w:szCs w:val="18"/>
              </w:rPr>
              <w:t>8 Ways Aboriginal Framework</w:t>
            </w:r>
          </w:p>
        </w:tc>
        <w:tc>
          <w:tcPr>
            <w:tcW w:w="6783" w:type="dxa"/>
            <w:tcBorders>
              <w:top w:val="single" w:sz="18" w:space="0" w:color="712227"/>
              <w:left w:val="single" w:sz="18" w:space="0" w:color="712227"/>
              <w:bottom w:val="single" w:sz="18" w:space="0" w:color="712227"/>
              <w:right w:val="single" w:sz="18" w:space="0" w:color="712227"/>
            </w:tcBorders>
            <w:shd w:fill="FFFEF6" w:val="clear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onstruct/Reconstruc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ity Link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bols and Imag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verb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ry-sharing</w:t>
            </w:r>
          </w:p>
        </w:tc>
      </w:tr>
      <w:tr>
        <w:trPr>
          <w:trHeight w:val="453" w:hRule="atLeast"/>
        </w:trPr>
        <w:tc>
          <w:tcPr>
            <w:tcW w:w="2014" w:type="dxa"/>
            <w:tcBorders>
              <w:top w:val="single" w:sz="18" w:space="0" w:color="712227"/>
              <w:left w:val="single" w:sz="18" w:space="0" w:color="712227"/>
              <w:bottom w:val="single" w:sz="18" w:space="0" w:color="712227"/>
              <w:right w:val="single" w:sz="18" w:space="0" w:color="712227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12227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12227"/>
                <w:sz w:val="18"/>
                <w:szCs w:val="18"/>
              </w:rPr>
              <w:t>Videos</w:t>
            </w:r>
          </w:p>
        </w:tc>
        <w:tc>
          <w:tcPr>
            <w:tcW w:w="6783" w:type="dxa"/>
            <w:tcBorders>
              <w:top w:val="single" w:sz="18" w:space="0" w:color="712227"/>
              <w:left w:val="single" w:sz="18" w:space="0" w:color="712227"/>
              <w:bottom w:val="single" w:sz="18" w:space="0" w:color="712227"/>
              <w:right w:val="single" w:sz="18" w:space="0" w:color="712227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Wadu Matyid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712227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Mini Doc: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GB"/>
              </w:rPr>
              <w:t>The Scary Beast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GB"/>
              </w:rPr>
              <w:t>– Antyi, Yamuti Yurdlu Ya!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41:00Z</dcterms:created>
  <dc:creator>Anna Kamasz</dc:creator>
  <dc:description/>
  <cp:keywords/>
  <dc:language>en-US</dc:language>
  <cp:lastModifiedBy>Anna Kamasz</cp:lastModifiedBy>
  <cp:lastPrinted>2012-04-05T13:35:00Z</cp:lastPrinted>
  <dcterms:modified xsi:type="dcterms:W3CDTF">2012-06-27T02:29:00Z</dcterms:modified>
  <cp:revision>13</cp:revision>
  <dc:subject/>
  <dc:title/>
</cp:coreProperties>
</file>