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474470</wp:posOffset>
                </wp:positionV>
                <wp:extent cx="5411470" cy="166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66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5153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gridSpan w:val="2"/>
                                  <w:tcBorders>
                                    <w:top w:val="single" w:sz="8" w:space="0" w:color="00496D"/>
                                    <w:left w:val="single" w:sz="8" w:space="0" w:color="00496D"/>
                                    <w:bottom w:val="single" w:sz="8" w:space="0" w:color="00496D"/>
                                    <w:right w:val="single" w:sz="8" w:space="0" w:color="00496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nit 2: My Count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2"/>
                                  <w:tcBorders>
                                    <w:top w:val="single" w:sz="8" w:space="0" w:color="00496D"/>
                                    <w:left w:val="single" w:sz="8" w:space="0" w:color="00496D"/>
                                    <w:bottom w:val="single" w:sz="8" w:space="0" w:color="00496D"/>
                                    <w:right w:val="single" w:sz="8" w:space="0" w:color="00496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Inquiry 3: How do Adnyamathanha Dreaming stories relate to Country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2"/>
                                  <w:tcBorders>
                                    <w:top w:val="single" w:sz="8" w:space="0" w:color="00496D"/>
                                    <w:left w:val="single" w:sz="8" w:space="0" w:color="00496D"/>
                                    <w:bottom w:val="single" w:sz="8" w:space="0" w:color="00496D"/>
                                    <w:right w:val="single" w:sz="8" w:space="0" w:color="00496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escriptio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udents read and re-create Dreaming stories in order to understand the connection of The Dreaming to Countr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8" w:space="0" w:color="00496D"/>
                                    <w:left w:val="single" w:sz="8" w:space="0" w:color="00496D"/>
                                    <w:bottom w:val="single" w:sz="8" w:space="0" w:color="00496D"/>
                                    <w:right w:val="single" w:sz="8" w:space="0" w:color="00496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tudent Activity Sheet</w:t>
                                  </w:r>
                                </w:p>
                              </w:tc>
                              <w:tc>
                                <w:tcPr>
                                  <w:tcW w:w="5153" w:type="dxa"/>
                                  <w:tcBorders>
                                    <w:top w:val="single" w:sz="8" w:space="0" w:color="00496D"/>
                                    <w:left w:val="single" w:sz="8" w:space="0" w:color="00496D"/>
                                    <w:bottom w:val="single" w:sz="8" w:space="0" w:color="00496D"/>
                                    <w:right w:val="single" w:sz="8" w:space="0" w:color="00496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C3.1 – Reflection Sheet: Akurra Dreaming Sto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8" w:space="0" w:color="00496D"/>
                                    <w:left w:val="single" w:sz="8" w:space="0" w:color="00496D"/>
                                    <w:bottom w:val="single" w:sz="8" w:space="0" w:color="00496D"/>
                                    <w:right w:val="single" w:sz="8" w:space="0" w:color="00496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Background Information Sheet</w:t>
                                  </w:r>
                                </w:p>
                              </w:tc>
                              <w:tc>
                                <w:tcPr>
                                  <w:tcW w:w="5153" w:type="dxa"/>
                                  <w:tcBorders>
                                    <w:top w:val="single" w:sz="8" w:space="0" w:color="00496D"/>
                                    <w:left w:val="single" w:sz="8" w:space="0" w:color="00496D"/>
                                    <w:bottom w:val="single" w:sz="8" w:space="0" w:color="00496D"/>
                                    <w:right w:val="single" w:sz="8" w:space="0" w:color="00496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kurra Dreaming Stor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8" w:space="0" w:color="00496D"/>
                                    <w:left w:val="single" w:sz="8" w:space="0" w:color="00496D"/>
                                    <w:bottom w:val="single" w:sz="8" w:space="0" w:color="00496D"/>
                                    <w:right w:val="single" w:sz="8" w:space="0" w:color="00496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dditional Resources</w:t>
                                  </w:r>
                                </w:p>
                              </w:tc>
                              <w:tc>
                                <w:tcPr>
                                  <w:tcW w:w="5153" w:type="dxa"/>
                                  <w:tcBorders>
                                    <w:top w:val="single" w:sz="8" w:space="0" w:color="00496D"/>
                                    <w:left w:val="single" w:sz="8" w:space="0" w:color="00496D"/>
                                    <w:bottom w:val="single" w:sz="8" w:space="0" w:color="00496D"/>
                                    <w:right w:val="single" w:sz="8" w:space="0" w:color="00496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SA Memory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Nepabunna, 1937-39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State Library of South Australia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t>http://www.samemory.sa.gov.au/site/page.cfm?u=1303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31.2pt;mso-wrap-distance-left:0pt;mso-wrap-distance-right:9pt;mso-wrap-distance-top:0pt;mso-wrap-distance-bottom:0pt;margin-top:116.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5153"/>
                      </w:tblGrid>
                      <w:tr>
                        <w:trPr/>
                        <w:tc>
                          <w:tcPr>
                            <w:tcW w:w="8522" w:type="dxa"/>
                            <w:gridSpan w:val="2"/>
                            <w:tcBorders>
                              <w:top w:val="single" w:sz="8" w:space="0" w:color="00496D"/>
                              <w:left w:val="single" w:sz="8" w:space="0" w:color="00496D"/>
                              <w:bottom w:val="single" w:sz="8" w:space="0" w:color="00496D"/>
                              <w:right w:val="single" w:sz="8" w:space="0" w:color="00496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nit 2: My Count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2"/>
                            <w:tcBorders>
                              <w:top w:val="single" w:sz="8" w:space="0" w:color="00496D"/>
                              <w:left w:val="single" w:sz="8" w:space="0" w:color="00496D"/>
                              <w:bottom w:val="single" w:sz="8" w:space="0" w:color="00496D"/>
                              <w:right w:val="single" w:sz="8" w:space="0" w:color="00496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Inquiry 3: How do Adnyamathanha Dreaming stories relate to Countr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2"/>
                            <w:tcBorders>
                              <w:top w:val="single" w:sz="8" w:space="0" w:color="00496D"/>
                              <w:left w:val="single" w:sz="8" w:space="0" w:color="00496D"/>
                              <w:bottom w:val="single" w:sz="8" w:space="0" w:color="00496D"/>
                              <w:right w:val="single" w:sz="8" w:space="0" w:color="00496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escrip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udents read and re-create Dreaming stories in order to understand the connection of The Dreaming to Countr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8" w:space="0" w:color="00496D"/>
                              <w:left w:val="single" w:sz="8" w:space="0" w:color="00496D"/>
                              <w:bottom w:val="single" w:sz="8" w:space="0" w:color="00496D"/>
                              <w:right w:val="single" w:sz="8" w:space="0" w:color="00496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tudent Activity Sheet</w:t>
                            </w:r>
                          </w:p>
                        </w:tc>
                        <w:tc>
                          <w:tcPr>
                            <w:tcW w:w="5153" w:type="dxa"/>
                            <w:tcBorders>
                              <w:top w:val="single" w:sz="8" w:space="0" w:color="00496D"/>
                              <w:left w:val="single" w:sz="8" w:space="0" w:color="00496D"/>
                              <w:bottom w:val="single" w:sz="8" w:space="0" w:color="00496D"/>
                              <w:right w:val="single" w:sz="8" w:space="0" w:color="00496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C3.1 – Reflection Sheet: Akurra Dreaming Sto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8" w:space="0" w:color="00496D"/>
                              <w:left w:val="single" w:sz="8" w:space="0" w:color="00496D"/>
                              <w:bottom w:val="single" w:sz="8" w:space="0" w:color="00496D"/>
                              <w:right w:val="single" w:sz="8" w:space="0" w:color="00496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Background Information Sheet</w:t>
                            </w:r>
                          </w:p>
                        </w:tc>
                        <w:tc>
                          <w:tcPr>
                            <w:tcW w:w="5153" w:type="dxa"/>
                            <w:tcBorders>
                              <w:top w:val="single" w:sz="8" w:space="0" w:color="00496D"/>
                              <w:left w:val="single" w:sz="8" w:space="0" w:color="00496D"/>
                              <w:bottom w:val="single" w:sz="8" w:space="0" w:color="00496D"/>
                              <w:right w:val="single" w:sz="8" w:space="0" w:color="00496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kurra Dreaming Stor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8" w:space="0" w:color="00496D"/>
                              <w:left w:val="single" w:sz="8" w:space="0" w:color="00496D"/>
                              <w:bottom w:val="single" w:sz="8" w:space="0" w:color="00496D"/>
                              <w:right w:val="single" w:sz="8" w:space="0" w:color="00496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dditional Resources</w:t>
                            </w:r>
                          </w:p>
                        </w:tc>
                        <w:tc>
                          <w:tcPr>
                            <w:tcW w:w="5153" w:type="dxa"/>
                            <w:tcBorders>
                              <w:top w:val="single" w:sz="8" w:space="0" w:color="00496D"/>
                              <w:left w:val="single" w:sz="8" w:space="0" w:color="00496D"/>
                              <w:bottom w:val="single" w:sz="8" w:space="0" w:color="00496D"/>
                              <w:right w:val="single" w:sz="8" w:space="0" w:color="00496D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A Memory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Nepabunna, 1937-3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tate Library of South Australia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http://www.samemory.sa.gov.au/site/page.cfm?u=1303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sz w:val="18"/>
                <w:szCs w:val="18"/>
              </w:rPr>
              <w:t>VIE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s a class, view </w:t>
            </w:r>
            <w:r>
              <w:rPr>
                <w:rFonts w:cs="Arial" w:ascii="Arial" w:hAnsi="Arial"/>
                <w:i/>
                <w:sz w:val="18"/>
                <w:szCs w:val="18"/>
              </w:rPr>
              <w:t>Wadu Matyidi</w:t>
            </w:r>
            <w:r>
              <w:rPr>
                <w:rFonts w:cs="Arial" w:ascii="Arial" w:hAnsi="Arial"/>
                <w:sz w:val="18"/>
                <w:szCs w:val="18"/>
              </w:rPr>
              <w:t xml:space="preserve"> and the Mini Doc: </w:t>
            </w:r>
            <w:r>
              <w:rPr>
                <w:rFonts w:cs="Arial" w:ascii="Arial" w:hAnsi="Arial"/>
                <w:i/>
                <w:sz w:val="18"/>
                <w:szCs w:val="18"/>
              </w:rPr>
              <w:t>Walking Our Country - Yarta Mandaawi Widniarlpurla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EXPLORE AKURRA DREAMING STORI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ith the class, read through the Background Information Sheet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Akurra Dreaming Stories</w:t>
            </w:r>
            <w:r>
              <w:rPr>
                <w:rFonts w:cs="Arial" w:ascii="Arial" w:hAnsi="Arial"/>
                <w:sz w:val="18"/>
                <w:szCs w:val="18"/>
              </w:rPr>
              <w:t xml:space="preserve"> telling of the land formations that ‘Akurra’ created. Ask each student to read a paragraph of the stories. At the completion of each story, ask the students to recall the main even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REFLE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ave each student select one of the stories and complet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Reflection Sheet: Akurra Dreaming Stories</w:t>
            </w:r>
            <w:r>
              <w:rPr>
                <w:rFonts w:cs="Arial" w:ascii="Arial" w:hAnsi="Arial"/>
                <w:sz w:val="18"/>
                <w:szCs w:val="18"/>
              </w:rPr>
              <w:t xml:space="preserve"> (Activity Sheet: MC3.1), answering the following question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here</w:t>
            </w:r>
            <w:r>
              <w:rPr>
                <w:rFonts w:cs="Arial" w:ascii="Arial" w:hAnsi="Arial"/>
                <w:sz w:val="18"/>
                <w:szCs w:val="18"/>
              </w:rPr>
              <w:t xml:space="preserve"> in the Flinders Ranges is the story situated?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hat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s the geological feature of the area where the story is situated?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hat</w:t>
            </w:r>
            <w:r>
              <w:rPr>
                <w:rFonts w:cs="Arial" w:ascii="Arial" w:hAnsi="Arial"/>
                <w:sz w:val="18"/>
                <w:szCs w:val="18"/>
              </w:rPr>
              <w:t xml:space="preserve"> is the importance of the story in relation to the: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?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ure?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ople?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fe lessons?</w:t>
            </w:r>
          </w:p>
          <w:p>
            <w:pPr>
              <w:pStyle w:val="ListParagraph"/>
              <w:ind w:left="14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students to select one of the following ways to present information collected on their selected story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aw a picture representing their story and include the original story text alongside.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Create a poster showing the geological features connected to their selected Akurra Dreaming story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 PICTURE BOOK – AKURRA DREAMING STO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vide students in groups of 3-4. Allocate each group an Akurra Dreaming story for which they will create a picture book. Assist each group to divide the story’s text between the students and have them create at least one page with both their story text and a matching illustration. Have students present their final works by hosting a book launch. You might like to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ite a junior primary buddy class to share in their celebration and learning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Have the students read their books to the buddy class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e the final works in the school’s librar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ernatively, you might like to retell the Akurra Dreaming stories b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orama – using plasticine or recycled materials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 – using plasticine stop-motion techniques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hort play – working with the students to create a script for re-enactment 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Colouring sheet of Akurra with space for students to retell their version of the stor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Hand Of Sean" w:cs="Arial" w:ascii="Hand Of Sean" w:hAnsi="Hand Of Sean"/>
                <w:sz w:val="36"/>
                <w:szCs w:val="36"/>
              </w:rPr>
              <w:t>Inquiry 3: How do Adnyamathanha Dreaming stories relate to Country?</w:t>
            </w:r>
          </w:p>
          <w:p>
            <w:pPr>
              <w:pStyle w:val="Normal"/>
              <w:jc w:val="center"/>
              <w:rPr>
                <w:rFonts w:ascii="Arial" w:hAnsi="Arial" w:eastAsia="Hand Of Sean" w:cs="Arial"/>
                <w:sz w:val="20"/>
                <w:szCs w:val="20"/>
              </w:rPr>
            </w:pPr>
            <w:r>
              <w:rPr>
                <w:rFonts w:eastAsia="Hand Of Se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Hand Of Sean" w:hAnsi="Hand Of Sean" w:eastAsia="Hand Of Sean" w:cs="Arial"/>
              </w:rPr>
            </w:pPr>
            <w:r>
              <w:rPr>
                <w:rFonts w:eastAsia="Hand Of Sean" w:cs="Arial" w:ascii="Hand Of Sean" w:hAnsi="Hand Of Sean"/>
              </w:rPr>
              <w:t xml:space="preserve">Activity Sheet:                     </w:t>
            </w:r>
            <w:r>
              <w:rPr>
                <w:rFonts w:cs="Arial" w:ascii="Arial" w:hAnsi="Arial"/>
                <w:sz w:val="20"/>
                <w:szCs w:val="20"/>
              </w:rPr>
              <w:t>MC3.1 – Reflection Sheet: Akurra Dreaming Story</w:t>
            </w:r>
          </w:p>
          <w:p>
            <w:pPr>
              <w:pStyle w:val="Normal"/>
              <w:rPr>
                <w:rFonts w:ascii="Arial" w:hAnsi="Arial" w:eastAsia="Hand Of Sean" w:cs="Arial"/>
                <w:b/>
                <w:b/>
                <w:sz w:val="20"/>
                <w:szCs w:val="20"/>
              </w:rPr>
            </w:pPr>
            <w:r>
              <w:rPr>
                <w:rFonts w:eastAsia="Hand Of Sean" w:cs="Arial" w:ascii="Arial" w:hAnsi="Arial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Hand Of Sean" w:hAnsi="Hand Of Sean" w:eastAsia="Hand Of Sean" w:cs="Arial"/>
              </w:rPr>
            </w:pPr>
            <w:r>
              <w:rPr>
                <w:rFonts w:eastAsia="Hand Of Sean" w:cs="Arial" w:ascii="Hand Of Sean" w:hAnsi="Hand Of Sean"/>
              </w:rPr>
              <w:t>Vie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tch </w:t>
            </w:r>
            <w:r>
              <w:rPr>
                <w:rFonts w:cs="Arial" w:ascii="Arial" w:hAnsi="Arial"/>
                <w:i/>
                <w:sz w:val="20"/>
                <w:szCs w:val="20"/>
              </w:rPr>
              <w:t>Wadu Matyidi</w:t>
            </w:r>
            <w:r>
              <w:rPr>
                <w:rFonts w:cs="Arial" w:ascii="Arial" w:hAnsi="Arial"/>
                <w:sz w:val="20"/>
                <w:szCs w:val="20"/>
              </w:rPr>
              <w:t xml:space="preserve"> and the Mini Doc: </w:t>
            </w:r>
            <w:r>
              <w:rPr>
                <w:rFonts w:cs="Arial" w:ascii="Arial" w:hAnsi="Arial"/>
                <w:i/>
                <w:sz w:val="20"/>
              </w:rPr>
              <w:t xml:space="preserve">Walking Our Country - Yarta Mandaawi Widniarlpurla </w:t>
            </w:r>
            <w:r>
              <w:rPr>
                <w:rFonts w:cs="Arial" w:ascii="Arial" w:hAnsi="Arial"/>
                <w:sz w:val="20"/>
              </w:rPr>
              <w:t>with your clas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Hand Of Sean" w:hAnsi="Hand Of Sean" w:eastAsia="Hand Of Sean" w:cs="Arial"/>
              </w:rPr>
            </w:pPr>
            <w:r>
              <w:rPr>
                <w:rFonts w:eastAsia="Hand Of Sean" w:cs="Arial" w:ascii="Hand Of Sean" w:hAnsi="Hand Of Sean"/>
              </w:rPr>
              <w:t>Explore Akurra Dreaming Stori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ad through each of th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kurra Dreaming Stories</w:t>
            </w:r>
            <w:r>
              <w:rPr>
                <w:rFonts w:cs="Arial" w:ascii="Arial" w:hAnsi="Arial"/>
                <w:sz w:val="20"/>
                <w:szCs w:val="20"/>
              </w:rPr>
              <w:t xml:space="preserve"> which tell of the land formations that Akurra created. Select one of the stories you have read and answer the questions on your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Reflection Sheet: Akurra Dreaming Story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Hand Of Sean" w:hAnsi="Hand Of Sean" w:eastAsia="Hand Of Sean" w:cs="Arial"/>
              </w:rPr>
            </w:pPr>
            <w:r>
              <w:rPr>
                <w:rFonts w:eastAsia="Hand Of Sean" w:cs="Arial" w:ascii="Hand Of Sean" w:hAnsi="Hand Of Sean"/>
              </w:rPr>
              <w:t>Refle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reate a presentation about your story, using the information you have included in your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Reflection Sheet: Akurra Dreaming Story</w:t>
            </w:r>
            <w:r>
              <w:rPr>
                <w:rFonts w:cs="Arial" w:ascii="Arial" w:hAnsi="Arial"/>
                <w:sz w:val="20"/>
                <w:szCs w:val="20"/>
              </w:rPr>
              <w:t>. This might be by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ing a picture and writing the original story alongside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 a poster to show the geographical features that are connected to your story about Akurra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Hand Of Sean" w:hAnsi="Hand Of Sean" w:eastAsia="Hand Of Sean" w:cs="Arial"/>
              </w:rPr>
            </w:pPr>
            <w:r>
              <w:rPr>
                <w:rFonts w:eastAsia="Hand Of Sean" w:cs="Arial" w:ascii="Hand Of Sean" w:hAnsi="Hand Of Sean"/>
              </w:rPr>
              <w:t>Picture Book -  Akurra Dreaming Sto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ith your allocated group you are now going to create a picture book about an Akurra Dreaming Story to share at your very own book launch! Divide the chosen story up so that each member of your group has a section to work on. Each person should create at least one page which includes: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ext for your part of the story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ustrations or pictures that best represent your section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n’t forget to create a title page and be creative with your team about how you create your book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ce your class has finished, organise a book launch with your teacher to share your book and read the story to other students. </w:t>
            </w:r>
          </w:p>
          <w:p>
            <w:pPr>
              <w:pStyle w:val="ListParagraph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and Of Sean" w:hAnsi="Hand Of Sean" w:eastAsia="Hand Of Sean" w:cs="Arial"/>
                <w:color w:val="A6A6A6"/>
                <w:sz w:val="36"/>
                <w:szCs w:val="36"/>
              </w:rPr>
            </w:pPr>
            <w:r>
              <w:rPr>
                <w:rFonts w:eastAsia="Hand Of Sean" w:cs="Arial" w:ascii="Hand Of Sean" w:hAnsi="Hand Of Sean"/>
                <w:color w:val="A6A6A6"/>
                <w:sz w:val="36"/>
                <w:szCs w:val="3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08" w:top="181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C3.1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Hand Of Sean" w:hAnsi="Hand Of Sean" w:eastAsia="Hand Of Sean" w:cs="Arial"/>
          <w:b/>
          <w:b/>
          <w:sz w:val="28"/>
          <w:szCs w:val="28"/>
        </w:rPr>
      </w:pPr>
      <w:r>
        <w:rPr>
          <w:rFonts w:eastAsia="Hand Of Sean" w:cs="Arial" w:ascii="Hand Of Sean" w:hAnsi="Hand Of Sean"/>
          <w:b/>
          <w:sz w:val="28"/>
          <w:szCs w:val="28"/>
        </w:rPr>
        <w:t>REFLECTION SHEET: AKURRA DREAMING STORY</w:t>
      </w:r>
    </w:p>
    <w:p>
      <w:pPr>
        <w:pStyle w:val="Normal"/>
        <w:jc w:val="center"/>
        <w:rPr>
          <w:rFonts w:ascii="Arial" w:hAnsi="Arial" w:eastAsia="Hand Of Sean" w:cs="Arial"/>
          <w:b/>
          <w:b/>
          <w:sz w:val="28"/>
          <w:szCs w:val="28"/>
        </w:rPr>
      </w:pPr>
      <w:r>
        <w:rPr>
          <w:rFonts w:eastAsia="Hand Of Sean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 Rounded MT Bold" w:hAnsi="Arial Rounded MT Bold" w:cs="Arial"/>
          <w:b/>
          <w:b/>
          <w:sz w:val="28"/>
          <w:szCs w:val="28"/>
        </w:rPr>
      </w:pPr>
      <w:r>
        <w:rPr>
          <w:rFonts w:cs="Arial" w:ascii="Arial Rounded MT Bold" w:hAnsi="Arial Rounded MT Bold"/>
          <w:b/>
          <w:color w:val="00496D"/>
          <w:sz w:val="28"/>
          <w:szCs w:val="28"/>
        </w:rPr>
        <w:t xml:space="preserve">Story Title: </w:t>
      </w:r>
      <w:r>
        <w:rPr>
          <w:rFonts w:cs="Arial" w:ascii="Arial Rounded MT Bold" w:hAnsi="Arial Rounded MT Bold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</w:t>
      </w:r>
    </w:p>
    <w:p>
      <w:pPr>
        <w:pStyle w:val="Normal"/>
        <w:jc w:val="center"/>
        <w:rPr>
          <w:rFonts w:ascii="Berlin Sans FB Demi" w:hAnsi="Berlin Sans FB Demi" w:cs="Arial"/>
          <w:b/>
          <w:b/>
          <w:color w:val="984806"/>
          <w:sz w:val="32"/>
          <w:szCs w:val="32"/>
        </w:rPr>
      </w:pPr>
      <w:r>
        <w:rPr>
          <w:rFonts w:cs="Arial" w:ascii="Berlin Sans FB Demi" w:hAnsi="Berlin Sans FB Demi"/>
          <w:b/>
          <w:color w:val="984806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here</w:t>
      </w:r>
      <w:r>
        <w:rPr>
          <w:rFonts w:cs="Arial" w:ascii="Arial" w:hAnsi="Arial"/>
          <w:sz w:val="20"/>
          <w:szCs w:val="20"/>
        </w:rPr>
        <w:t xml:space="preserve"> in the Flinders Ranges is the story situated? Use the map below to draw where your story takes place. Describe beside where exactly in Australia it i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595959"/>
          <w:sz w:val="20"/>
          <w:szCs w:val="20"/>
        </w:rPr>
      </w:pPr>
      <w:r>
        <w:rPr>
          <w:rFonts w:cs="Arial" w:ascii="Arial" w:hAnsi="Arial"/>
          <w:b/>
          <w:color w:val="595959"/>
          <w:sz w:val="20"/>
          <w:szCs w:val="20"/>
        </w:rPr>
        <w:t>South Austral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131060" cy="230632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0205</wp:posOffset>
                </wp:positionH>
                <wp:positionV relativeFrom="paragraph">
                  <wp:posOffset>111125</wp:posOffset>
                </wp:positionV>
                <wp:extent cx="2613660" cy="2354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2354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3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38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pt;height:185.4pt;mso-wrap-distance-left:9.05pt;mso-wrap-distance-right:9.05pt;mso-wrap-distance-top:0pt;mso-wrap-distance-bottom:0pt;margin-top:8.75pt;mso-position-vertical-relative:text;margin-left:229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3"/>
                      </w:tblGrid>
                      <w:tr>
                        <w:trPr>
                          <w:trHeight w:val="392" w:hRule="atLeast"/>
                        </w:trPr>
                        <w:tc>
                          <w:tcPr>
                            <w:tcW w:w="38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hat </w:t>
      </w:r>
      <w:r>
        <w:rPr>
          <w:rFonts w:cs="Arial" w:ascii="Arial" w:hAnsi="Arial"/>
          <w:sz w:val="20"/>
          <w:szCs w:val="20"/>
        </w:rPr>
        <w:t>is the geological feature of the area where the story is situated? Describe.</w:t>
      </w:r>
    </w:p>
    <w:tbl>
      <w:tblPr>
        <w:tblW w:w="8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2"/>
      </w:tblGrid>
      <w:tr>
        <w:trPr>
          <w:trHeight w:val="365" w:hRule="atLeast"/>
        </w:trPr>
        <w:tc>
          <w:tcPr>
            <w:tcW w:w="8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hat</w:t>
      </w:r>
      <w:r>
        <w:rPr>
          <w:rFonts w:cs="Arial" w:ascii="Arial" w:hAnsi="Arial"/>
          <w:sz w:val="20"/>
          <w:szCs w:val="20"/>
        </w:rPr>
        <w:t xml:space="preserve"> is the importance of the story to th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Land</w:t>
      </w:r>
      <w:r>
        <w:rPr/>
        <w:t>?</w:t>
      </w:r>
    </w:p>
    <w:tbl>
      <w:tblPr>
        <w:tblW w:w="8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2"/>
      </w:tblGrid>
      <w:tr>
        <w:trPr>
          <w:trHeight w:val="365" w:hRule="atLeast"/>
        </w:trPr>
        <w:tc>
          <w:tcPr>
            <w:tcW w:w="8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People</w:t>
      </w:r>
      <w:r>
        <w:rPr/>
        <w:t>?</w:t>
      </w:r>
    </w:p>
    <w:tbl>
      <w:tblPr>
        <w:tblW w:w="8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2"/>
      </w:tblGrid>
      <w:tr>
        <w:trPr>
          <w:trHeight w:val="365" w:hRule="atLeast"/>
        </w:trPr>
        <w:tc>
          <w:tcPr>
            <w:tcW w:w="8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Culture</w:t>
      </w:r>
      <w:r>
        <w:rPr/>
        <w:t>?</w:t>
      </w:r>
    </w:p>
    <w:tbl>
      <w:tblPr>
        <w:tblW w:w="8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2"/>
      </w:tblGrid>
      <w:tr>
        <w:trPr>
          <w:trHeight w:val="365" w:hRule="atLeast"/>
        </w:trPr>
        <w:tc>
          <w:tcPr>
            <w:tcW w:w="8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fe lesson(s)? (i.e. any safety messages or rules for living)</w:t>
      </w:r>
    </w:p>
    <w:tbl>
      <w:tblPr>
        <w:tblW w:w="8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2"/>
      </w:tblGrid>
      <w:tr>
        <w:trPr>
          <w:trHeight w:val="365" w:hRule="atLeast"/>
        </w:trPr>
        <w:tc>
          <w:tcPr>
            <w:tcW w:w="8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08" w:top="181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nd Of Sean">
    <w:charset w:val="81"/>
    <w:family w:val="auto"/>
    <w:pitch w:val="variable"/>
  </w:font>
  <w:font w:name="Arial Rounded MT Bold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BFBFBF"/>
        <w:sz w:val="12"/>
        <w:szCs w:val="12"/>
      </w:rPr>
      <w:t>© Australian Children's Television Foundation 2012 (except where otherwise indicated). You may use, download and reproduce this material free of charge for non-commercial educational purposes provided you retain all acknowledgements associated with the material.</w:t>
    </w: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BFBFBF"/>
        <w:sz w:val="12"/>
        <w:szCs w:val="12"/>
      </w:rPr>
      <w:t>© Australian Children's Television Foundation 2012 (except where otherwise indicated). You may use, download and reproduce this material free of charge for non-commercial educational purposes provided you retain all acknowledgements associated with the material.</w:t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76275</wp:posOffset>
          </wp:positionH>
          <wp:positionV relativeFrom="paragraph">
            <wp:posOffset>-335280</wp:posOffset>
          </wp:positionV>
          <wp:extent cx="6267450" cy="14154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1415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42925</wp:posOffset>
          </wp:positionH>
          <wp:positionV relativeFrom="paragraph">
            <wp:posOffset>-407670</wp:posOffset>
          </wp:positionV>
          <wp:extent cx="6071870" cy="14147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071870" cy="1414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emory.sa.gov.au/site/page.cfm?u=1303" TargetMode="External"/><Relationship Id="rId3" Type="http://schemas.openxmlformats.org/officeDocument/2006/relationships/hyperlink" Target="http://www.samemory.sa.gov.au/site/page.cfm?u=130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2:22:00Z</dcterms:created>
  <dc:creator>Anna Kamasz</dc:creator>
  <dc:description/>
  <cp:keywords/>
  <dc:language>en-US</dc:language>
  <cp:lastModifiedBy>Anna Kamasz</cp:lastModifiedBy>
  <cp:lastPrinted>2012-04-03T16:41:00Z</cp:lastPrinted>
  <dcterms:modified xsi:type="dcterms:W3CDTF">2012-06-18T04:19:00Z</dcterms:modified>
  <cp:revision>10</cp:revision>
  <dc:subject/>
  <dc:title/>
</cp:coreProperties>
</file>