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 Of Sean" w:hAnsi="Hand Of Sean" w:eastAsia="Hand Of Sean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605905" cy="971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971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nd Of Sean" w:cs="Arial" w:ascii="Hand Of Sean" w:hAnsi="Hand Of Sean"/>
          <w:sz w:val="36"/>
          <w:szCs w:val="36"/>
        </w:rPr>
        <w:t>About Heritage</w:t>
      </w:r>
    </w:p>
    <w:p>
      <w:pPr>
        <w:pStyle w:val="Normal"/>
        <w:rPr>
          <w:rFonts w:ascii="Arial" w:hAnsi="Arial" w:eastAsia="Hand Of Sean" w:cs="Arial"/>
          <w:b/>
          <w:b/>
          <w:sz w:val="20"/>
          <w:szCs w:val="20"/>
        </w:rPr>
      </w:pPr>
      <w:r>
        <w:rPr>
          <w:rFonts w:eastAsia="Hand Of Se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itage is important because it gives direction for living based on knowledge, values and attitudes passed down over the gener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itage supports and enhances many aspects of ‘being’, such a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nse of cultural identity and belonging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survive and keep healthy and saf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ritual strength – what to believe in and value, what customs and ceremonies to follow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nse of self-worth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 confidence in self by providing a basis for knowing how to behave, what protocols to follow, who you are and your responsibilities within the greater cultural group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sters the development of aspirations through learning about heroes and to emulate positive role model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es models for learning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es a record of personal and cultural histories which encapsulates the wisdom across the age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strates the connection groups have with the Elements, i.e. Fire, Earth, Air, Water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ghlights how culture evolves across time and changing condi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ditional stories incorporate ‘truths’ for young people to know, which are presented at an intellectual and emotional level that they can understand, and can influence their behaviour and think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erson’s heritage defines their cultural ident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and Of Sean">
    <w:charset w:val="8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00:00Z</dcterms:created>
  <dc:creator>Anna Kamasz</dc:creator>
  <dc:description/>
  <cp:keywords/>
  <dc:language>en-US</dc:language>
  <cp:lastModifiedBy>Anna Kamasz</cp:lastModifiedBy>
  <dcterms:modified xsi:type="dcterms:W3CDTF">2012-06-18T06:03:00Z</dcterms:modified>
  <cp:revision>10</cp:revision>
  <dc:subject/>
  <dc:title/>
</cp:coreProperties>
</file>